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840564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191952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842750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